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426137990"/>
            <w:bookmarkStart w:id="2" w:name="__Fieldmark__12_142613799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426137990"/>
            <w:bookmarkStart w:id="4" w:name="__Fieldmark__13_142613799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426137990"/>
            <w:bookmarkStart w:id="6" w:name="__Fieldmark__14_142613799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40474315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9016315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834185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